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Instructions: remplissez avec la forme correcte de savoir ou de connaître.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a.  Est-ce que tu _______________ jouer de l'accordéon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b.  Vous n'allez pas __________________ s'il y a une interro surprise demain.  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c.  Personne ne ____________ pourquoi Mme. Lambert continue à nous donner beaucoup </w:t>
        <w:tab/>
        <w:t>de devoirs.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d.  Est-ce que vos parents ____________________ vos amis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e.  Vous _______________ le Président?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  <w:u w:val="none"/>
        </w:rPr>
        <w:t xml:space="preserve"> --Non, mais nous ______________ où il habite.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f.  Est-ce que tu _______________ nommer toutes les capitales des Etats-Unis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g.   __________________-vous bien la lune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h.  Bientôt on va ____________________ le verbe savoir!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i.  Les élèves de français ne_______________ pas parler japonais.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j.   Je ne suis pas heureuse parce que tous les garçons que je _____________ sont pénibles.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k.  Est-ce que tu  _______________ un bon restaurant où nous pouvons aller ce soir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l.   La classe _________________ que l'examen final va être très long et difficile.  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m.  M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me. Lambert parle souvent de ses enfants mais on ne les  __________________ pas.  </w:t>
        <w:tab/>
        <w:tab/>
        <w:t>(les = them)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n.   On ne _________________ pas quelle classe est après beta aujourd'hui.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o.   Je veux vraiment ___________________ Stromae.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p.  Harry Potter n'a jamais ________________ ses parents.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r.  La capitale de la Nouvelle Guinée?  Qui ______________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07:46Z</dcterms:created>
  <dc:creator/>
  <dc:description/>
  <dc:language>en-US</dc:language>
  <cp:lastModifiedBy/>
  <cp:revision>0</cp:revision>
  <dc:subject/>
  <dc:title/>
</cp:coreProperties>
</file>